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-SOUND   V x.yy              � S�bald Lo�c 1997-1998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onn�es de l'auteur :     S�bald L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bis rue du st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820 Cave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 : 04 66 63 40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sent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version compl�te comprend une carte � bracher sur le port // e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PSOUND.PRG � installer dans le dossier AU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carte est un convertisseur N/A dans sa version la plus simple. La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restitution est �quivalente � celle d'une SoundBlaster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�riel requ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 Had�s 40/60 ( Pour les autres, il n'y a aucune utilit� d'une 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te ... ) et une paire d'enceintes amplifi�es ou une chaine HIF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volume en sortie de la carte �tant faible, il faut une amp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'utilisateur, il n'y a rien d'autre � faire que brancher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 copier les fichiers PSOUND.PRG et PSOUND.INF dans le dossier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L'ordre dans le dossier AUTO est sans importance, toutefois, si vous vo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uer un �chantillon au boot, il vaut mieux les mettre dans les premier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programmes qui reconnaitront la pr�sence du driver enverro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n�es vers la sortie standard. ( Beaucoup plus rapide que par le YAMAH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meilleure qualit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version compl�te ( Driver + carte ) est disponible pour 100FF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driver seul est disponible pour 50FF. ( Frais de port inclu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ez le fichier PSOUND.INF pour choisir les sorties et options d�sir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river rajoute plusieurs fonctions dans le XBIOS. Pour reconnaitre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�sence, il suffit de v�rifier que le Cookie "PSND" se trouve dans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uvelle fonction du XBIOS pouvant �tre modifi�e dans le futur,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�ratif de prendre sa valeur dans les 2 octets apr�s "PSND" dan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ie Jar. De cette mani�re, quel que soit le num�ro de la fonction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ez s�r de ne pas avoir � modifier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0=adresse du Cookie "PS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move.w</w:t>
        <w:tab/>
        <w:t>4(a0),Xbios_vector    -&gt; Xbios_vector contient main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Le num�ro de fonction du P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        dans le X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2 octets suivant s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5 14 13 12 11 10 09 08 07 06 05 04 03 02 01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| |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 Version majeur         N� Version min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:        $02                       $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 mot est $023e ( 574 en d�cimal ), la version est 2.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3e hexa = 62 d�cim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vecteur XBIOS englobe les sous-fonction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 Replay once          Joue un �chantillon 8 bits NON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 Replay loop          Joue un �chantillon en boucle 8 bits NON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3 Replay frame         Joue une s�rie d'�chantillons 8 bits NON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 Stop replay          Arr�te la reproduction so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5 Convert_sm_8         Conversion d'un �chantillon St�r�o en Mono 8 bits NON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6 Change_preset        Permet de modifier � volont� la fr�quence N�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7 Convert_sm_16        Conversion d'un �chantillon St�r�o en Mono 16 bits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8 Sign\Unsign          Signer ou D�ssigner un �chantillo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9 Resample_8_bits      R��chantillonner un sample 8 bits NON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 Intel/motorola       Passer du format intel au format motorola ( 16 bi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1 Replay once          Joue un �chantillon 16 bits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 Replay loop          Joue un �chantillon en boucle 16 bits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3 Replay frame         Joue une s�rie d'�chantillons 16 bits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 Maximize_8_bits      Augmenter le volume au maximum sans distorsions su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 Maximize_16_bits     Augmenter le volume au maximum sans distorsions su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Resample_16_bits     R��chantillonner un sample 16 bits sig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 Filtre               Fonction de filtrage  ( non impl�ment�e � ce jo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param�tres sont pass�s par la pile comme tout autre fonction du X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ppel peut se faire en mode utilisateur ou supervi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fonction qui prennent comme param�tre l'adresse d'un buffer permet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voir l'�chantillon original d'un cot� et l'�chantillon modifi� d'un au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Seule la fonction resample lorsque la taille d'arriv�e est sup�rieure 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ille de d�part n�cessite une adresse de buffer distincte de l'adress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hantill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0 contient en retour un pointeur sur le nombre d'�chantillons res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ouer. Le registre a0 contient au retour de la fonction un pointeur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�chantillon en cours de restitution. Ces param�tres de retour sont va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toutes les fonctions de re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etit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  nb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attendre la fin                  pour r�cup�rer l'echantillon cou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d0,a1                              move.l (a0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end                                     move.b (a1),dn   ; �chant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t.l (a1)                             oscillosco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e   wait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s fon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          ; Adresse d�but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            ; Adresse fin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Frequence du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1,-(sp)                     ; Fonc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4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d0                           ; -1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i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.l      d0,a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q         fin                          ; Plus d'�chantillons � jou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          ; Adresse d�but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            ; Adresse fin du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Frequence du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2,-(sp)                     ; Fonc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G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4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t.l       d0                           ; -1 si err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i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d0,a1                        ; Adresse contenant le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; d'�chantillons restants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Jo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 peut servir pour une routine soundtrack ou toute application qui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 buffer tour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_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frame_adress,-(sp)          ; Adresse d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uence,-(sp)             ; Une seule fr�quence pour 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3,-(sp)                     ; Fonc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           ; Vecteur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                          ; Appel du 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0(sp),sp                    ; Corrige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sition d'un fr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 du frame   0 : Start 1 , End 1 , Nb ;  pointeur dans l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2 : Start 2 , End 2 , Nb ;  par 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 ReStart , XXXXX 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x = adresse d�but d'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x = adresse fin d'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      = Nombre de fois ou le sample est rejou� avant la position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     = -1 Derniere position du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art = Position du rebouclage dans le frame ( multiple de 1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X    = Non utili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 peut servir pour une routine soundtrack ou toute application qui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oin d'un double buffer tour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4,-(sp)                     ; Fon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    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 la reproduction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_sm</w:t>
        <w:tab/>
        <w:t>8 bits non sign� = #5        16 bits sign� =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5 ou #7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adresse du Buffer peut �tre �gale � celle du Sample_start, si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sample original n'est pas modifi�. Le r�sultat sera stock� �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Val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#6,-(sp)</w:t>
        <w:tab/>
        <w:tab/>
        <w:t>; fon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q.l      #6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'assigner une valeur personnelle � la fr�quence N�16 des fr�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est une donn�e sur 2 oct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0 = Valeur du pr�diviseur du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et 1 = Valeur du divisviseur du Tim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fr�quence de base du MFP est 24576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pr�divieurs peut avoir les valeurs : 1 pour une pr�division par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5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6           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7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: Pour une fr�quence de 409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= $010f  ( Pr�diviseur de 4, diviseur de 15 )  40960 = (2457600/4)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/U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8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signer/dessigner un sample 8 Bits MONO. Cette fonc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�ver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        8 bits non sign� = #9       16 bits sign� =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      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freq_des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#9 ou #16 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      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       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         20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et de changer la frequence de base d'un sample. Si la frequence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sup�rieure � la fr�quence d'arriv�e, l'adresse du Buffer peu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e � celle du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la frequence d'arriv�e est sup�rieure � la fr�quence de d�part,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 buffer NE DOIT PAS etre �gale � celle du sample. Dans ce cas, il 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lin�aire des vale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to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#1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</w:t>
        <w:tab/>
        <w:t>16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 pour signer/dessigner, cette fonction est r�versible. Elle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uter les octets de poid fort avec les octets de poid fa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vous le voulez, l'adresse du buffer peut �tre �gale � celle du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 fonction Replay 16 bits n'utilisent que des �chantillons sig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conversion vers le format 8 bits se fait en temps r�el si la sortie util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 une sortie 8 bits ( Yamaha, port imprimante ou ST Replay 8 b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Sample       8 bits non sign� = #14      16 bits sign� =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sample_start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sample_end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l</w:t>
        <w:tab/>
        <w:t>#buffe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#14 ou #15 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.w</w:t>
        <w:tab/>
        <w:t>Xbios_vector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</w:t>
        <w:tab/>
        <w:t>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</w:t>
        <w:tab/>
        <w:t>16(sp),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errais cela plus t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 fr�quences disponibles so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     1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     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     12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     1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   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     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       2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                   30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        38400         Maxi pour le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       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       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       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        61440         Sans probl�me sur HADES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      Free preset     ( L'hades 60 plafonne vers 100 Ko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t sous interruptions SVP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anger Emmanuel         EB-MODEL, EB-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�ois Le Coat          EUREKA,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laume Tello           M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ier M�quignon          ANI PLAYER, SON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Reboux               START-IT,FIND-IT,VIEW-IT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 Gabard               MODALYSER, XCOMMAND, Etc ... ( Soutient moral, phys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ancier, politique et d'autres encore 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